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.2.7. Souřadnice hlavních bodů</w:t>
      </w:r>
    </w:p>
    <w:p>
      <w:pPr>
        <w:pStyle w:val="Normlnweb"/>
        <w:spacing w:before="28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l. Mikulášská – souřadnice hlavních bodů v ose ulice</w:t>
      </w:r>
    </w:p>
    <w:p>
      <w:pPr>
        <w:pStyle w:val="Normlnweb"/>
        <w:spacing w:before="28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ab/>
        <w:tab/>
        <w:tab/>
        <w:t xml:space="preserve">STA             </w:t>
        <w:tab/>
        <w:t xml:space="preserve">  Y                 </w:t>
        <w:tab/>
        <w:t xml:space="preserve">    X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.000000   </w:t>
        <w:tab/>
        <w:t xml:space="preserve">510844.521 </w:t>
        <w:tab/>
        <w:t>1069586.512</w:t>
      </w:r>
    </w:p>
    <w:p>
      <w:pPr>
        <w:pStyle w:val="Normal"/>
        <w:spacing w:lineRule="auto" w:line="240"/>
        <w:jc w:val="center"/>
        <w:rPr/>
      </w:pPr>
      <w:r>
        <w:rPr/>
        <w:t xml:space="preserve">.010000   </w:t>
        <w:tab/>
        <w:t xml:space="preserve">510834.523 </w:t>
        <w:tab/>
        <w:t>1069586.740</w:t>
      </w:r>
    </w:p>
    <w:p>
      <w:pPr>
        <w:pStyle w:val="Normal"/>
        <w:spacing w:lineRule="auto" w:line="240"/>
        <w:jc w:val="center"/>
        <w:rPr/>
      </w:pPr>
      <w:r>
        <w:rPr/>
        <w:t xml:space="preserve">.020000   </w:t>
        <w:tab/>
        <w:t xml:space="preserve">510824.526 </w:t>
        <w:tab/>
        <w:t>1069586.969</w:t>
      </w:r>
    </w:p>
    <w:p>
      <w:pPr>
        <w:pStyle w:val="Normal"/>
        <w:spacing w:lineRule="auto" w:line="240"/>
        <w:jc w:val="center"/>
        <w:rPr/>
      </w:pPr>
      <w:r>
        <w:rPr/>
        <w:t xml:space="preserve">.030000   </w:t>
        <w:tab/>
        <w:t xml:space="preserve">510814.529 </w:t>
        <w:tab/>
        <w:t>1069587.197</w:t>
      </w:r>
    </w:p>
    <w:p>
      <w:pPr>
        <w:pStyle w:val="Normal"/>
        <w:jc w:val="center"/>
        <w:rPr/>
      </w:pPr>
      <w:r>
        <w:rPr/>
        <w:t xml:space="preserve">.040000   </w:t>
        <w:tab/>
        <w:t xml:space="preserve">510804.531 </w:t>
        <w:tab/>
        <w:t>1069587.425</w:t>
      </w:r>
    </w:p>
    <w:p>
      <w:pPr>
        <w:pStyle w:val="Normal"/>
        <w:jc w:val="center"/>
        <w:rPr/>
      </w:pPr>
      <w:r>
        <w:rPr/>
        <w:t xml:space="preserve">.044000  </w:t>
        <w:tab/>
        <w:t xml:space="preserve"> 510800.532</w:t>
        <w:tab/>
        <w:t xml:space="preserve"> 1069587.517</w:t>
      </w:r>
    </w:p>
    <w:p>
      <w:pPr>
        <w:pStyle w:val="Normal"/>
        <w:jc w:val="center"/>
        <w:rPr/>
      </w:pPr>
      <w:r>
        <w:rPr/>
        <w:t xml:space="preserve">.050000  </w:t>
        <w:tab/>
        <w:t xml:space="preserve"> 510794.534 </w:t>
        <w:tab/>
        <w:t>1069587.654</w:t>
      </w:r>
    </w:p>
    <w:p>
      <w:pPr>
        <w:pStyle w:val="Normal"/>
        <w:jc w:val="center"/>
        <w:rPr/>
      </w:pPr>
      <w:r>
        <w:rPr/>
        <w:t xml:space="preserve">.052000  </w:t>
        <w:tab/>
        <w:t xml:space="preserve"> 510792.534 </w:t>
        <w:tab/>
        <w:t>1069587.700</w:t>
      </w:r>
    </w:p>
    <w:p>
      <w:pPr>
        <w:pStyle w:val="Normal"/>
        <w:jc w:val="center"/>
        <w:rPr/>
      </w:pPr>
      <w:r>
        <w:rPr/>
        <w:t xml:space="preserve">.060000  </w:t>
        <w:tab/>
        <w:t xml:space="preserve"> 510784.536</w:t>
        <w:tab/>
        <w:t xml:space="preserve"> 1069587.882</w:t>
      </w:r>
    </w:p>
    <w:p>
      <w:pPr>
        <w:pStyle w:val="Normal"/>
        <w:jc w:val="center"/>
        <w:rPr/>
      </w:pPr>
      <w:r>
        <w:rPr/>
        <w:t xml:space="preserve">.070000  </w:t>
        <w:tab/>
        <w:t xml:space="preserve"> 510774.539</w:t>
        <w:tab/>
        <w:t xml:space="preserve"> 1069588.111</w:t>
      </w:r>
    </w:p>
    <w:p>
      <w:pPr>
        <w:pStyle w:val="Normal"/>
        <w:jc w:val="center"/>
        <w:rPr/>
      </w:pPr>
      <w:r>
        <w:rPr/>
        <w:t xml:space="preserve">.078000  </w:t>
        <w:tab/>
        <w:t xml:space="preserve"> 510766.541</w:t>
        <w:tab/>
        <w:t xml:space="preserve"> 1069588.293</w:t>
      </w:r>
    </w:p>
    <w:p>
      <w:pPr>
        <w:pStyle w:val="Normal"/>
        <w:jc w:val="center"/>
        <w:rPr/>
      </w:pPr>
      <w:r>
        <w:rPr/>
        <w:t xml:space="preserve">.080000  </w:t>
        <w:tab/>
        <w:t xml:space="preserve"> 510764.542 </w:t>
        <w:tab/>
        <w:t>1069588.339</w:t>
      </w:r>
    </w:p>
    <w:p>
      <w:pPr>
        <w:pStyle w:val="Normal"/>
        <w:jc w:val="center"/>
        <w:rPr/>
      </w:pPr>
      <w:r>
        <w:rPr/>
        <w:t xml:space="preserve">.090000  </w:t>
        <w:tab/>
        <w:t xml:space="preserve"> 510754.544</w:t>
        <w:tab/>
        <w:t xml:space="preserve"> 1069588.567</w:t>
      </w:r>
    </w:p>
    <w:p>
      <w:pPr>
        <w:pStyle w:val="Normal"/>
        <w:jc w:val="center"/>
        <w:rPr/>
      </w:pPr>
      <w:r>
        <w:rPr/>
        <w:t xml:space="preserve">.100000  </w:t>
        <w:tab/>
        <w:t xml:space="preserve"> 510744.547</w:t>
        <w:tab/>
        <w:t xml:space="preserve"> 1069588.796</w:t>
      </w:r>
    </w:p>
    <w:p>
      <w:pPr>
        <w:pStyle w:val="Normal"/>
        <w:jc w:val="center"/>
        <w:rPr/>
      </w:pPr>
      <w:r>
        <w:rPr/>
        <w:t xml:space="preserve">.110000  </w:t>
        <w:tab/>
        <w:t xml:space="preserve"> 510734.549 </w:t>
        <w:tab/>
        <w:t>1069589.024</w:t>
      </w:r>
    </w:p>
    <w:p>
      <w:pPr>
        <w:pStyle w:val="Normal"/>
        <w:jc w:val="center"/>
        <w:rPr/>
      </w:pPr>
      <w:r>
        <w:rPr/>
        <w:t xml:space="preserve">.120000  </w:t>
        <w:tab/>
        <w:t xml:space="preserve"> 510724.552 </w:t>
        <w:tab/>
        <w:t>1069589.253</w:t>
      </w:r>
    </w:p>
    <w:p>
      <w:pPr>
        <w:pStyle w:val="Normal"/>
        <w:jc w:val="center"/>
        <w:rPr/>
      </w:pPr>
      <w:r>
        <w:rPr/>
        <w:t xml:space="preserve">.130000  </w:t>
        <w:tab/>
        <w:t xml:space="preserve"> 510714.555</w:t>
        <w:tab/>
        <w:t xml:space="preserve"> 1069589.481</w:t>
      </w:r>
    </w:p>
    <w:p>
      <w:pPr>
        <w:pStyle w:val="Normal"/>
        <w:jc w:val="center"/>
        <w:rPr/>
      </w:pPr>
      <w:r>
        <w:rPr/>
        <w:t xml:space="preserve">.140000  </w:t>
        <w:tab/>
        <w:t xml:space="preserve"> 510704.557 </w:t>
        <w:tab/>
        <w:t>1069589.709</w:t>
      </w:r>
    </w:p>
    <w:p>
      <w:pPr>
        <w:pStyle w:val="Normal"/>
        <w:jc w:val="center"/>
        <w:rPr/>
      </w:pPr>
      <w:r>
        <w:rPr/>
        <w:t xml:space="preserve">.143000  </w:t>
        <w:tab/>
        <w:t xml:space="preserve"> 510701.558</w:t>
        <w:tab/>
        <w:t xml:space="preserve"> 1069589.778</w:t>
      </w:r>
    </w:p>
    <w:p>
      <w:pPr>
        <w:pStyle w:val="Normal"/>
        <w:jc w:val="center"/>
        <w:rPr/>
      </w:pPr>
      <w:r>
        <w:rPr/>
        <w:t xml:space="preserve">.150000 </w:t>
        <w:tab/>
        <w:t xml:space="preserve">  510694.560</w:t>
        <w:tab/>
        <w:t xml:space="preserve"> 1069589.938</w:t>
      </w:r>
    </w:p>
    <w:p>
      <w:pPr>
        <w:pStyle w:val="Normal"/>
        <w:jc w:val="center"/>
        <w:rPr/>
      </w:pPr>
      <w:r>
        <w:rPr/>
        <w:t xml:space="preserve">.155000  </w:t>
        <w:tab/>
        <w:t xml:space="preserve"> 510689.561 </w:t>
        <w:tab/>
        <w:t>1069590.052</w:t>
      </w:r>
    </w:p>
    <w:p>
      <w:pPr>
        <w:pStyle w:val="Normal"/>
        <w:jc w:val="center"/>
        <w:rPr/>
      </w:pPr>
      <w:r>
        <w:rPr/>
        <w:t xml:space="preserve">.160000  </w:t>
        <w:tab/>
        <w:t xml:space="preserve"> 510684.562 </w:t>
        <w:tab/>
        <w:t>1069590.166</w:t>
      </w:r>
    </w:p>
    <w:p>
      <w:pPr>
        <w:pStyle w:val="Normal"/>
        <w:jc w:val="center"/>
        <w:rPr/>
      </w:pPr>
      <w:r>
        <w:rPr/>
        <w:t xml:space="preserve">.166000  </w:t>
        <w:tab/>
        <w:t xml:space="preserve"> 510678.564 </w:t>
        <w:tab/>
        <w:t>1069590.303</w:t>
      </w:r>
    </w:p>
    <w:p>
      <w:pPr>
        <w:pStyle w:val="Normal"/>
        <w:jc w:val="center"/>
        <w:rPr/>
      </w:pPr>
      <w:r>
        <w:rPr/>
        <w:t xml:space="preserve">.170000  </w:t>
        <w:tab/>
        <w:t xml:space="preserve"> 510674.565 </w:t>
        <w:tab/>
        <w:t>1069590.395</w:t>
      </w:r>
    </w:p>
    <w:p>
      <w:pPr>
        <w:pStyle w:val="Normal"/>
        <w:jc w:val="center"/>
        <w:rPr/>
      </w:pPr>
      <w:r>
        <w:rPr/>
        <w:t xml:space="preserve">.180000 </w:t>
        <w:tab/>
        <w:t xml:space="preserve">  510664.568 </w:t>
        <w:tab/>
        <w:t>1069590.623</w:t>
      </w:r>
    </w:p>
    <w:p>
      <w:pPr>
        <w:pStyle w:val="Normal"/>
        <w:jc w:val="center"/>
        <w:rPr/>
      </w:pPr>
      <w:r>
        <w:rPr/>
        <w:t xml:space="preserve">.186000 </w:t>
        <w:tab/>
        <w:t xml:space="preserve">  510658.569 </w:t>
        <w:tab/>
        <w:t>1069590.760</w:t>
      </w:r>
    </w:p>
    <w:p>
      <w:pPr>
        <w:pStyle w:val="Normal"/>
        <w:jc w:val="center"/>
        <w:rPr/>
      </w:pPr>
      <w:r>
        <w:rPr/>
        <w:t xml:space="preserve">.190000  </w:t>
        <w:tab/>
        <w:t xml:space="preserve"> 510654.570 </w:t>
        <w:tab/>
        <w:t>1069590.851</w:t>
      </w:r>
    </w:p>
    <w:p>
      <w:pPr>
        <w:pStyle w:val="Normal"/>
        <w:jc w:val="center"/>
        <w:rPr/>
      </w:pPr>
      <w:r>
        <w:rPr/>
        <w:t xml:space="preserve">.200000   </w:t>
        <w:tab/>
        <w:t xml:space="preserve">510644.573 </w:t>
        <w:tab/>
        <w:t>1069591.080</w:t>
      </w:r>
    </w:p>
    <w:p>
      <w:pPr>
        <w:pStyle w:val="Normal"/>
        <w:jc w:val="center"/>
        <w:rPr/>
      </w:pPr>
      <w:r>
        <w:rPr/>
        <w:t xml:space="preserve">.206000 </w:t>
        <w:tab/>
        <w:t xml:space="preserve">  510638.574 </w:t>
        <w:tab/>
        <w:t>1069591.217</w:t>
      </w:r>
    </w:p>
    <w:p>
      <w:pPr>
        <w:pStyle w:val="Normal"/>
        <w:jc w:val="center"/>
        <w:rPr/>
      </w:pPr>
      <w:r>
        <w:rPr/>
        <w:t xml:space="preserve">.210000 </w:t>
        <w:tab/>
        <w:t xml:space="preserve">  510634.576 </w:t>
        <w:tab/>
        <w:t>1069591.308</w:t>
      </w:r>
    </w:p>
    <w:p>
      <w:pPr>
        <w:pStyle w:val="Normal"/>
        <w:jc w:val="center"/>
        <w:rPr/>
      </w:pPr>
      <w:r>
        <w:rPr/>
        <w:t xml:space="preserve">.220000  </w:t>
        <w:tab/>
        <w:t xml:space="preserve"> 510624.578 </w:t>
        <w:tab/>
        <w:t>1069591.537</w:t>
      </w:r>
    </w:p>
    <w:p>
      <w:pPr>
        <w:pStyle w:val="Normal"/>
        <w:jc w:val="center"/>
        <w:rPr/>
      </w:pPr>
      <w:r>
        <w:rPr/>
        <w:t xml:space="preserve">.230000 </w:t>
        <w:tab/>
        <w:t xml:space="preserve">  510614.581 </w:t>
        <w:tab/>
        <w:t>1069591.765</w:t>
      </w:r>
    </w:p>
    <w:p>
      <w:pPr>
        <w:pStyle w:val="Normal"/>
        <w:jc w:val="center"/>
        <w:rPr/>
      </w:pPr>
      <w:r>
        <w:rPr/>
        <w:t xml:space="preserve">.240000  </w:t>
        <w:tab/>
        <w:t xml:space="preserve"> 510604.583 </w:t>
        <w:tab/>
        <w:t>1069591.993</w:t>
      </w:r>
    </w:p>
    <w:p>
      <w:pPr>
        <w:pStyle w:val="Normal"/>
        <w:jc w:val="center"/>
        <w:rPr/>
      </w:pPr>
      <w:r>
        <w:rPr/>
        <w:t xml:space="preserve">.250000 </w:t>
        <w:tab/>
        <w:t xml:space="preserve">  510594.586 </w:t>
        <w:tab/>
        <w:t>1069592.222</w:t>
      </w:r>
    </w:p>
    <w:p>
      <w:pPr>
        <w:pStyle w:val="Normal"/>
        <w:jc w:val="center"/>
        <w:rPr/>
      </w:pPr>
      <w:r>
        <w:rPr/>
        <w:t xml:space="preserve">.260000   </w:t>
        <w:tab/>
        <w:t xml:space="preserve">510584.589 </w:t>
        <w:tab/>
        <w:t>1069592.450</w:t>
      </w:r>
    </w:p>
    <w:p>
      <w:pPr>
        <w:pStyle w:val="Normal"/>
        <w:jc w:val="center"/>
        <w:rPr/>
      </w:pPr>
      <w:r>
        <w:rPr/>
        <w:t xml:space="preserve">.270000  </w:t>
        <w:tab/>
        <w:t xml:space="preserve"> 510574.591 </w:t>
        <w:tab/>
        <w:t>1069592.679</w:t>
      </w:r>
    </w:p>
    <w:p>
      <w:pPr>
        <w:pStyle w:val="Normal"/>
        <w:jc w:val="center"/>
        <w:rPr/>
      </w:pPr>
      <w:r>
        <w:rPr/>
        <w:t xml:space="preserve">.280000 </w:t>
        <w:tab/>
        <w:t xml:space="preserve">  510564.594 </w:t>
        <w:tab/>
        <w:t>1069592.907</w:t>
      </w:r>
    </w:p>
    <w:p>
      <w:pPr>
        <w:pStyle w:val="Normal"/>
        <w:jc w:val="center"/>
        <w:rPr/>
      </w:pPr>
      <w:r>
        <w:rPr/>
        <w:t xml:space="preserve">.290000 </w:t>
        <w:tab/>
        <w:t xml:space="preserve">  510554.596 </w:t>
        <w:tab/>
        <w:t>1069593.135</w:t>
      </w:r>
    </w:p>
    <w:p>
      <w:pPr>
        <w:pStyle w:val="Normal"/>
        <w:jc w:val="center"/>
        <w:rPr/>
      </w:pPr>
      <w:r>
        <w:rPr/>
        <w:t xml:space="preserve">.300000  </w:t>
        <w:tab/>
        <w:t xml:space="preserve"> 510544.599 </w:t>
        <w:tab/>
        <w:t>1069593.364</w:t>
      </w:r>
    </w:p>
    <w:p>
      <w:pPr>
        <w:pStyle w:val="Normal"/>
        <w:jc w:val="center"/>
        <w:rPr/>
      </w:pPr>
      <w:r>
        <w:rPr/>
        <w:t xml:space="preserve">.310000 </w:t>
        <w:tab/>
        <w:t xml:space="preserve">  510534.602 </w:t>
        <w:tab/>
        <w:t>1069593.592</w:t>
      </w:r>
    </w:p>
    <w:p>
      <w:pPr>
        <w:pStyle w:val="Normal"/>
        <w:jc w:val="center"/>
        <w:rPr/>
      </w:pPr>
      <w:r>
        <w:rPr/>
        <w:t xml:space="preserve">.320000 </w:t>
        <w:tab/>
        <w:t xml:space="preserve">  510524.604 </w:t>
        <w:tab/>
        <w:t>1069593.820</w:t>
      </w:r>
    </w:p>
    <w:p>
      <w:pPr>
        <w:pStyle w:val="Normal"/>
        <w:jc w:val="center"/>
        <w:rPr/>
      </w:pPr>
      <w:r>
        <w:rPr/>
        <w:t xml:space="preserve">.327000  </w:t>
        <w:tab/>
        <w:t xml:space="preserve"> 510517.606 </w:t>
        <w:tab/>
        <w:t>1069593.980</w:t>
      </w:r>
    </w:p>
    <w:p>
      <w:pPr>
        <w:pStyle w:val="Normal"/>
        <w:jc w:val="center"/>
        <w:rPr/>
      </w:pPr>
      <w:r>
        <w:rPr/>
        <w:t xml:space="preserve">.330000   </w:t>
        <w:tab/>
        <w:t xml:space="preserve">510514.607 </w:t>
        <w:tab/>
        <w:t>1069594.049</w:t>
      </w:r>
    </w:p>
    <w:p>
      <w:pPr>
        <w:pStyle w:val="Normal"/>
        <w:jc w:val="center"/>
        <w:rPr/>
      </w:pPr>
      <w:r>
        <w:rPr/>
      </w:r>
    </w:p>
    <w:p>
      <w:pPr>
        <w:pStyle w:val="Normlnweb"/>
        <w:spacing w:before="280" w:after="0"/>
        <w:jc w:val="center"/>
        <w:rPr/>
      </w:pPr>
      <w:r>
        <w:rPr>
          <w:b/>
          <w:sz w:val="22"/>
          <w:szCs w:val="22"/>
          <w:u w:val="single"/>
        </w:rPr>
        <w:t>Cyklostezka – souřadnice hlavních bodů v ose cyklostezky</w:t>
      </w:r>
    </w:p>
    <w:p>
      <w:pPr>
        <w:pStyle w:val="Normlnweb"/>
        <w:spacing w:before="28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  <w:t xml:space="preserve">STA               </w:t>
        <w:tab/>
        <w:t xml:space="preserve">  Y                 </w:t>
        <w:tab/>
        <w:t xml:space="preserve">    X        </w:t>
      </w:r>
    </w:p>
    <w:p>
      <w:pPr>
        <w:pStyle w:val="Normal"/>
        <w:jc w:val="center"/>
        <w:rPr/>
      </w:pPr>
      <w:r>
        <w:rPr/>
        <w:t xml:space="preserve">OT              .000000   </w:t>
        <w:tab/>
        <w:t xml:space="preserve">510020.413 </w:t>
        <w:tab/>
        <w:t xml:space="preserve">1069594.736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10000   </w:t>
        <w:tab/>
        <w:t xml:space="preserve">510020.185 </w:t>
        <w:tab/>
        <w:t xml:space="preserve">1069584.739  </w:t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  <w:t xml:space="preserve">TK             .016845  </w:t>
        <w:tab/>
        <w:t xml:space="preserve"> 510020.029 </w:t>
        <w:tab/>
        <w:t>1069577.8960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20000  </w:t>
        <w:tab/>
        <w:t xml:space="preserve"> 510020.924 </w:t>
        <w:tab/>
        <w:t xml:space="preserve">1069574.925  </w:t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  <w:t xml:space="preserve">KT         .022253  </w:t>
        <w:tab/>
        <w:t xml:space="preserve"> 510022.578 </w:t>
        <w:tab/>
        <w:t xml:space="preserve">1069573.423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30000  </w:t>
        <w:tab/>
        <w:t xml:space="preserve"> 510029.331 </w:t>
        <w:tab/>
        <w:t xml:space="preserve">1069569.627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40000  </w:t>
        <w:tab/>
        <w:t xml:space="preserve"> 510038.048 </w:t>
        <w:tab/>
        <w:t xml:space="preserve">1069564.727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50000  </w:t>
        <w:tab/>
        <w:t xml:space="preserve"> 510046.766 </w:t>
        <w:tab/>
        <w:t xml:space="preserve">1069559.828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60000  </w:t>
        <w:tab/>
        <w:t xml:space="preserve"> 510055.483</w:t>
        <w:tab/>
        <w:t xml:space="preserve"> 1069554.928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70000 </w:t>
        <w:tab/>
        <w:t xml:space="preserve">  510064.201</w:t>
        <w:tab/>
        <w:t xml:space="preserve"> 1069550.029  </w:t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  <w:t xml:space="preserve">TK         .075322 </w:t>
        <w:tab/>
        <w:t xml:space="preserve">  510068.840 </w:t>
        <w:tab/>
        <w:t xml:space="preserve">1069547.421 </w:t>
      </w:r>
    </w:p>
    <w:p>
      <w:pPr>
        <w:pStyle w:val="Normal"/>
        <w:jc w:val="center"/>
        <w:rPr/>
      </w:pPr>
      <w:r>
        <w:rPr>
          <w:rFonts w:cs="Calibri"/>
        </w:rPr>
        <w:t xml:space="preserve">     </w:t>
      </w:r>
      <w:r>
        <w:rPr/>
        <w:t xml:space="preserve">KT          .079154 </w:t>
        <w:tab/>
        <w:t xml:space="preserve">  510072.199</w:t>
        <w:tab/>
        <w:t xml:space="preserve"> 1069545.576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</w:t>
      </w:r>
      <w:r>
        <w:rPr/>
        <w:t xml:space="preserve">.080000 </w:t>
        <w:tab/>
        <w:t xml:space="preserve">  510072.944</w:t>
        <w:tab/>
        <w:t xml:space="preserve"> 1069545.176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 xml:space="preserve">.090000  </w:t>
        <w:tab/>
        <w:t xml:space="preserve"> 510081.754 </w:t>
        <w:tab/>
        <w:t xml:space="preserve">1069540.444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 xml:space="preserve">.100000  </w:t>
        <w:tab/>
        <w:t xml:space="preserve"> 510090.564 </w:t>
        <w:tab/>
        <w:t xml:space="preserve">1069535.712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 xml:space="preserve">.110000  </w:t>
        <w:tab/>
        <w:t xml:space="preserve"> 510099.373 </w:t>
        <w:tab/>
        <w:t xml:space="preserve">1069530.981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</w:t>
      </w:r>
      <w:r>
        <w:rPr/>
        <w:t xml:space="preserve">.120000 </w:t>
        <w:tab/>
        <w:t xml:space="preserve">  510108.183 </w:t>
        <w:tab/>
        <w:t xml:space="preserve">1069526.249  </w:t>
      </w:r>
    </w:p>
    <w:p>
      <w:pPr>
        <w:pStyle w:val="Normal"/>
        <w:spacing w:before="0" w:after="160"/>
        <w:jc w:val="center"/>
        <w:rPr/>
      </w:pPr>
      <w:r>
        <w:rPr>
          <w:rFonts w:cs="Calibri"/>
        </w:rPr>
        <w:t xml:space="preserve"> </w:t>
      </w:r>
      <w:r>
        <w:rPr/>
        <w:t xml:space="preserve">TO          .125382 </w:t>
        <w:tab/>
        <w:t xml:space="preserve">  510112.925 </w:t>
        <w:tab/>
        <w:t xml:space="preserve">1069523.703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3:00Z</dcterms:created>
  <dc:creator>Ing. Barandovski</dc:creator>
  <dc:description/>
  <cp:keywords/>
  <dc:language>en-US</dc:language>
  <cp:lastModifiedBy>Ing. Barandovski</cp:lastModifiedBy>
  <dcterms:modified xsi:type="dcterms:W3CDTF">2017-02-17T10:12:00Z</dcterms:modified>
  <cp:revision>1</cp:revision>
  <dc:subject/>
  <dc:title/>
</cp:coreProperties>
</file>